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sz w:val="20"/>
          <w:szCs w:val="20"/>
        </w:rPr>
        <w:t>According to the following research, it appears the 14</w:t>
      </w:r>
      <w:r>
        <w:rPr>
          <w:sz w:val="20"/>
          <w:szCs w:val="20"/>
          <w:vertAlign w:val="superscript"/>
        </w:rPr>
        <w:t>th</w:t>
      </w:r>
      <w:r>
        <w:rPr>
          <w:sz w:val="20"/>
          <w:szCs w:val="20"/>
        </w:rPr>
        <w:t xml:space="preserve"> amendment is a codification of the Lieber Code and the Reconstruction Acts, of which both seem to be in full force and effect, to wit: </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w:t>
      </w:r>
      <w:r>
        <w:rPr>
          <w:color w:val="0000FF"/>
          <w:sz w:val="20"/>
          <w:szCs w:val="20"/>
        </w:rPr>
        <w:t>the promise of Abraham........Lincoln</w:t>
      </w:r>
      <w:r>
        <w:rPr>
          <w:sz w:val="20"/>
          <w:szCs w:val="20"/>
        </w:rPr>
        <w:t>)</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Section 1.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This should only apply to all elected officials and employees of such provisional governments as set up by Congress through the Reconstruction Acts. However, under the Lieber Code part 7, “martial [military] law extends to property, and to persons, whether they are subjects of the enemy or aliens to that government”, so in essence the people and the lands are the conquered and are under this jurisdiction, thus considered citizens (but are really peaceful inhabitants) of the United States for intents and purposes of guaranteeing equal protection of the laws of the United States.</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Section 2 and 3 of this amendment is codification of the Reconstruction Acts with regards to public elections and public officials and their “qualifications”. Not really needed for the purposes of this writing except to note that ”voter registration” is under military jurisdiction making it known by act and action that the Lieber Code and Reconstruction Acts are still in effect.</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Section 4. The validity of the public debt of the United States, authorized by law, including debts incurred for payment of pensions and bounties for services in suppressing insurrection or rebellion, shall not be questioned. But neither the United States nor any State shall assume or pay any debt or obligation incurred in aid of insurrection or rebellion against the United States, or any claim for the loss or emancipation of any slave; but all such debts, obligations and claims shall be held illegal and void.</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This is where this research appears to indicate an conjunction of various Abraham Lincolon’s [general] orders, executive orders, and proclamations, the Lieber Code [of which has been since then incorporated within the Hague Convention of 1907], and the Reconstruction Acts; all codified into [military] law.</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The public debt in question is NOT about “money owed” but of a debt obligation in exchange for the spoliation of the owner of private property taken for use by the United States as per the Lieber Code part 38 (</w:t>
      </w:r>
      <w:r>
        <w:rPr>
          <w:color w:val="FF0000"/>
          <w:sz w:val="20"/>
          <w:szCs w:val="20"/>
        </w:rPr>
        <w:t>usufruct</w:t>
      </w:r>
      <w:r>
        <w:rPr>
          <w:sz w:val="20"/>
          <w:szCs w:val="20"/>
        </w:rPr>
        <w:t xml:space="preserve"> clause) which states “</w:t>
      </w:r>
      <w:r>
        <w:rPr>
          <w:b/>
          <w:bCs/>
          <w:sz w:val="20"/>
          <w:szCs w:val="20"/>
        </w:rPr>
        <w:t>Private property</w:t>
      </w:r>
      <w:r>
        <w:rPr>
          <w:sz w:val="20"/>
          <w:szCs w:val="20"/>
        </w:rPr>
        <w:t xml:space="preserve">, unless forfeited by crimes or by offenses of the owner, </w:t>
      </w:r>
      <w:r>
        <w:rPr>
          <w:b/>
          <w:bCs/>
          <w:sz w:val="20"/>
          <w:szCs w:val="20"/>
        </w:rPr>
        <w:t xml:space="preserve">can be seized only by way of military necessity, for the support or other benefit of the Army or of the United States. If the owner has not fled, the commanding officer will cause receipts to be given, which may serve the spoliated owner to obtain indemnity.” </w:t>
      </w:r>
      <w:r>
        <w:rPr>
          <w:sz w:val="20"/>
          <w:szCs w:val="20"/>
        </w:rPr>
        <w:t>[The act of making someone "whole" (give equal to what they have lost) or protected from (insured against) any losses which have occurred or will occur.] [he who receives the benefit should also bear the disadvantage – maxim of law]</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 xml:space="preserve">*** Please note that this premise is also relayed in the 2nd Hague Convention 1907 Article 55 which states "The occupying State shall only be regarded as administrator and usufructuary of the public buildings, real property, forests, and agricultural works belonging to the hostile State, and situated in the occupied country. It must protect the capital of these properties, and administer it according to the rules of </w:t>
      </w:r>
      <w:r>
        <w:rPr>
          <w:color w:val="FF0000"/>
          <w:sz w:val="20"/>
          <w:szCs w:val="20"/>
        </w:rPr>
        <w:t>usufruct</w:t>
      </w:r>
      <w:r>
        <w:rPr>
          <w:sz w:val="20"/>
          <w:szCs w:val="20"/>
        </w:rPr>
        <w:t>." ***</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 This premise is also evident through the words of Thomas Jefferson in a letter to James Madison Sept 6, 1789 where in he writes, “I set out on this ground which I suppose to be self evident, "</w:t>
      </w:r>
      <w:r>
        <w:rPr>
          <w:sz w:val="20"/>
          <w:szCs w:val="20"/>
          <w:u w:val="single"/>
        </w:rPr>
        <w:t xml:space="preserve">that the earth belongs in </w:t>
      </w:r>
      <w:r>
        <w:rPr>
          <w:color w:val="FF0000"/>
          <w:sz w:val="20"/>
          <w:szCs w:val="20"/>
          <w:u w:val="single"/>
        </w:rPr>
        <w:t>usufruct</w:t>
      </w:r>
      <w:r>
        <w:rPr>
          <w:sz w:val="20"/>
          <w:szCs w:val="20"/>
          <w:u w:val="single"/>
        </w:rPr>
        <w:t xml:space="preserve"> to the living</w:t>
      </w:r>
      <w:r>
        <w:rPr>
          <w:sz w:val="20"/>
          <w:szCs w:val="20"/>
        </w:rPr>
        <w:t>;" that the dead have neither powers nor rights over it. The portion occupied by an individual ceases to be his when himself ceases to be, and reverts to the society.” ***</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 Finally, we hear the foundation of this sentiment in Genesis 1:28 “..and God said unto them, Be fruitful, and multiply, and replenish the earth, and subdue it: and have dominion over the fish of the sea, and over the fowl of the air, and over every living thing that moveth upon the earth.” ***</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 xml:space="preserve">Since, by execution of law, via execution of the Vital Statistics Acts in the States at birth [an execution of law never causes harm – maxim of law], a legal entity is created with purpose of interacting with this “democracy” [military / commercial world] and all value generated by the people’s private labor is funneled into the public trust, via that entity. In effect, the people’s private property has been seized by way of military necessity for the support or other benefit of the United States, so the people have been indemnified since birth against any and all public claims [in service of a debt obligation, monetary or otherwise] in the name of the person registered, provided that “person” does not engage in rebellion or insurrection against the “occupational forces” [claiming ownership over property held in trust, such as the NAME] nor disrupt the peace and tranquility of the people [through acts of violence or terror]. In the absence of evidence to the contrary, it appears that name registered is NOT to be used for personal identity [unequal things ought not to be joined – maxim of law]. </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 For reference, look at the recent photo of one of Michael Jackson’s kid’s released “birth certificate” in the background, in red letters, it states “informational, not valid to establish identity”, which coincidentally, is looking like the real reason all federal level lawsuits against President Obama in regards to not producing the “birth certificate” to establish United States citizenship have been tossed out. The “birth certificate” does not identify the living man indemnified by its existence, nor does it establish United States citizenship; the 7</w:t>
      </w:r>
      <w:r>
        <w:rPr>
          <w:sz w:val="20"/>
          <w:szCs w:val="20"/>
          <w:vertAlign w:val="superscript"/>
        </w:rPr>
        <w:t>th</w:t>
      </w:r>
      <w:r>
        <w:rPr>
          <w:sz w:val="20"/>
          <w:szCs w:val="20"/>
        </w:rPr>
        <w:t xml:space="preserve"> part of the Lieber Code and first part of the 14</w:t>
      </w:r>
      <w:r>
        <w:rPr>
          <w:sz w:val="20"/>
          <w:szCs w:val="20"/>
          <w:vertAlign w:val="superscript"/>
        </w:rPr>
        <w:t>th</w:t>
      </w:r>
      <w:r>
        <w:rPr>
          <w:sz w:val="20"/>
          <w:szCs w:val="20"/>
        </w:rPr>
        <w:t xml:space="preserve"> amendment appears to establish “citizenship” for all intents and purposes. ***</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The Federal Reserve Note is evidence of the exercise of the "support or other benefit of the Army or of the United States" clause. The Notes are " 'backed' by all the goods and services in the economy which is produced by the people in their private capacity" (straight from the US Treasury Website), providing evidence of exercise of section 38 in support of Section 31.</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People’s private property has been seized under part 38 and pledged into the public under part 31 by “a victorious army [of which] appropriates for all public money, seizes all public movable property until further direction by its government, and sequesters for its own benefit or of that of its government all the revenues of real property belonging to the hostile government or nation. The title to such real property remains in abeyance during military occupation, and until the conquest is made complete.” In other words, to claim ownership of any “movable” in this county is an act of rebellion, sedition, and insurrection because all titles are held in suspension until the rightful “owner” returns.</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 xml:space="preserve">This conquest can only be completed when </w:t>
      </w:r>
      <w:r>
        <w:rPr>
          <w:b/>
          <w:bCs/>
          <w:sz w:val="20"/>
          <w:szCs w:val="20"/>
        </w:rPr>
        <w:t>the rightful owner</w:t>
      </w:r>
      <w:r>
        <w:rPr>
          <w:sz w:val="20"/>
          <w:szCs w:val="20"/>
        </w:rPr>
        <w:t xml:space="preserve"> comes to reign in the kingdom and will do so through the people via their actions [the redeemers and peacekeepers will inherit the earth: you will be known by your fruits]. When that event takes place, both these provisional governments are to cease [with respect to individual status] [12 U.S. Op Atty. Gen. 182]. The current STATE OF and other current “civil authority” are provisional only, existing in mere name, not authority, as these states are a creation of Congress under the Reconstruction Acts and later further codified under the Buck Act; not by consent of the people. [(not) “…by the consent of the governed.” -- Declaration of Independence]</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And since the public debts of the United States can not be questioned, the United States and the States will pay any and all debts in fulfillment of indemnification of the redeemer of a “certificate of title / certificate of live birth / birth certificate” (receipt) from any claims arising against the object of the receipt providing the holder did not engage in insurrection or rebellion. (ie: claim of ownership, which is slavery.) [I didn’t come to destroy the law, I came to fulfill it.]</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Lieber Code Part 44 states “</w:t>
      </w:r>
      <w:r>
        <w:rPr>
          <w:b/>
          <w:bCs/>
          <w:sz w:val="20"/>
          <w:szCs w:val="20"/>
        </w:rPr>
        <w:t xml:space="preserve">All wanton violence committed against persons in the invaded country, all destruction of property </w:t>
      </w:r>
      <w:r>
        <w:rPr>
          <w:b/>
          <w:bCs/>
          <w:color w:val="FF0000"/>
          <w:sz w:val="20"/>
          <w:szCs w:val="20"/>
        </w:rPr>
        <w:t>not commanded by the authorized officer</w:t>
      </w:r>
      <w:r>
        <w:rPr>
          <w:b/>
          <w:bCs/>
          <w:sz w:val="20"/>
          <w:szCs w:val="20"/>
        </w:rPr>
        <w:t>, all robbery, all pillage or sacking</w:t>
      </w:r>
      <w:r>
        <w:rPr>
          <w:sz w:val="20"/>
          <w:szCs w:val="20"/>
        </w:rPr>
        <w:t xml:space="preserve">, even after taking a place by main force, </w:t>
      </w:r>
      <w:r>
        <w:rPr>
          <w:b/>
          <w:bCs/>
          <w:sz w:val="20"/>
          <w:szCs w:val="20"/>
        </w:rPr>
        <w:t xml:space="preserve">all rape </w:t>
      </w:r>
      <w:r>
        <w:rPr>
          <w:sz w:val="20"/>
          <w:szCs w:val="20"/>
        </w:rPr>
        <w:t>[forced intercourse, commercial or otherwise]</w:t>
      </w:r>
      <w:r>
        <w:rPr>
          <w:b/>
          <w:bCs/>
          <w:sz w:val="20"/>
          <w:szCs w:val="20"/>
        </w:rPr>
        <w:t>, wounding, maiming, or killing of such inhabitants, are prohibited</w:t>
      </w:r>
      <w:r>
        <w:rPr>
          <w:sz w:val="20"/>
          <w:szCs w:val="20"/>
        </w:rPr>
        <w:t xml:space="preserve"> under the penalty of death, or such other severe punishment as may seem adequate for the gravity of the offense. “</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 xml:space="preserve">So all “actions” where military authority is exercised, as identified by display of the executive military flag, must have commencement under authority of the “general officer to the command of each district” and without such command all public, civil, and military officers and officials who make such claims or engage in such actions are acting in adversity to part 46 which states “neither officers nor soldiers are allowed to make use of their position or power in the hostile country for private gain, not even for commercial transactions otherwise legitimate. Offenses to the contrary committed by commissioned officers will be punished with cashiering or such other punishment as the nature of the offense may require; if by soldiers, they shall be punished according to the nature of the offense” because </w:t>
      </w:r>
      <w:r>
        <w:rPr>
          <w:b/>
          <w:bCs/>
          <w:sz w:val="20"/>
          <w:szCs w:val="20"/>
        </w:rPr>
        <w:t>“all interference, under color of State authority, with the exercise of military authority under this act, shall be null and void.”</w:t>
      </w:r>
      <w:r>
        <w:rPr>
          <w:sz w:val="20"/>
          <w:szCs w:val="20"/>
        </w:rPr>
        <w:t xml:space="preserve"> [12 U.S. Op Atty. Gen. 182] (it is sedition to make claim against vested US interests)</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 xml:space="preserve">Even if these officers receive orders to enforce certain acts or orders given by authorized officers, all under command of the military enforcing the martial law must still do so in the spirit of part 4 or the Lieber Code which states "Martial law is simply military authority exercised in accordance with the laws and usages of war. Military oppression is not martial law; it is the abuse of the power which that law confers. As martial law is executed by military force, it is incumbent upon </w:t>
      </w:r>
      <w:r>
        <w:rPr>
          <w:b/>
          <w:bCs/>
          <w:sz w:val="20"/>
          <w:szCs w:val="20"/>
        </w:rPr>
        <w:t xml:space="preserve">those who administer it to be strictly guided by the principles of justice, </w:t>
      </w:r>
      <w:r>
        <w:rPr>
          <w:b/>
          <w:bCs/>
          <w:color w:val="FF0000"/>
          <w:sz w:val="20"/>
          <w:szCs w:val="20"/>
        </w:rPr>
        <w:t>honor</w:t>
      </w:r>
      <w:r>
        <w:rPr>
          <w:b/>
          <w:bCs/>
          <w:sz w:val="20"/>
          <w:szCs w:val="20"/>
        </w:rPr>
        <w:t xml:space="preserve">, and humanity--virtues adorning a soldier even more than other men, for the very reason that he possesses the power of his arms against the unarmed”. </w:t>
      </w:r>
    </w:p>
    <w:p>
      <w:pPr>
        <w:pStyle w:val="Normal"/>
        <w:pageBreakBefore w:val="false"/>
        <w:numPr>
          <w:ilvl w:val="0"/>
          <w:numId w:val="0"/>
        </w:numPr>
        <w:pBdr/>
        <w:bidi w:val="0"/>
        <w:spacing w:lineRule="auto" w:line="240"/>
        <w:ind w:left="0" w:right="0" w:hanging="0"/>
        <w:rPr>
          <w:b/>
          <w:b/>
          <w:bCs/>
          <w:sz w:val="20"/>
          <w:szCs w:val="20"/>
        </w:rPr>
      </w:pPr>
      <w:r>
        <w:rPr>
          <w:b/>
          <w:bCs/>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All “officers and officials” are still ….”not clothed with authority under the laws of the State, but constituted by the military authority. As the representative of this military authority [the district commander], this act forbids interference, 'under color of State authority,' with the exercise of his functions” and only “</w:t>
      </w:r>
      <w:r>
        <w:rPr>
          <w:b/>
          <w:bCs/>
          <w:sz w:val="20"/>
          <w:szCs w:val="20"/>
        </w:rPr>
        <w:t>to be exercised in the special emergencies</w:t>
      </w:r>
      <w:r>
        <w:rPr>
          <w:sz w:val="20"/>
          <w:szCs w:val="20"/>
        </w:rPr>
        <w:t>” and only at the discretion of the district commander [12 U.S. Op Atty. Gen. 182].</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The military commander is bound to protect, not authorized to destroy, rights such as a speedy trial of the offender, forbids the infliction of cruel and unusual punishment, and requires that sentences of these military courts, which involve the liberty or life of the accused, shall have the approval of the commanding general. [12 U.S. Op Atty. Gen. 182]</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The military commander is made a conservator of the peace, not legislator and as such, those in service under him in their provisional capacity are also conservators of the peace. [12 U.S. Op Atty. Gen. 182] [The greatest enemies to peace are force and wrong - maxim of law]</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Section 5. The Congress shall have power to enforce, by appropriate legislation, the provisions of this article.</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See titles 18 and 50 of the United States code.</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t>So in essence, you have right of first possession and unless the one making the claim against that State owned property (evidenced by your posssession of the certificate of title) can show a superior claim of possession and use, the one making a claim opposite yours is committing sedition by placing a lien/levy/charge upon a vested interest of the United States.</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jc w:val="center"/>
        <w:rPr>
          <w:sz w:val="20"/>
          <w:szCs w:val="20"/>
        </w:rPr>
      </w:pPr>
      <w:r>
        <w:rPr>
          <w:sz w:val="20"/>
          <w:szCs w:val="20"/>
        </w:rPr>
        <w:t>Some additional Maxims</w:t>
      </w:r>
    </w:p>
    <w:p>
      <w:pPr>
        <w:pStyle w:val="Normal"/>
        <w:pageBreakBefore w:val="false"/>
        <w:numPr>
          <w:ilvl w:val="0"/>
          <w:numId w:val="0"/>
        </w:numPr>
        <w:pBdr/>
        <w:bidi w:val="0"/>
        <w:spacing w:lineRule="auto" w:line="240"/>
        <w:ind w:left="0" w:right="0" w:hanging="0"/>
        <w:rPr>
          <w:sz w:val="20"/>
          <w:szCs w:val="20"/>
        </w:rPr>
      </w:pPr>
      <w:r>
        <w:rPr>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A l impossible nul n est tenu. No one is bound to do what is impossible</w:t>
      </w:r>
      <w:r>
        <w:rPr>
          <w:sz w:val="20"/>
          <w:szCs w:val="20"/>
        </w:rPr>
        <w:t xml:space="preserve"> </w:t>
        <w:br/>
        <w:br/>
      </w:r>
      <w:r>
        <w:rPr>
          <w:i/>
          <w:iCs/>
          <w:sz w:val="20"/>
          <w:szCs w:val="20"/>
        </w:rPr>
        <w:t xml:space="preserve">Consensus facit legem. Consent makes the law. A contract is a law between the parties, which can acquire force only by consent. </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 xml:space="preserve">Consensus tollit errorem. Consent removes or obviates a mistake. </w:t>
      </w:r>
    </w:p>
    <w:p>
      <w:pPr>
        <w:pStyle w:val="Normal"/>
        <w:pageBreakBefore w:val="false"/>
        <w:numPr>
          <w:ilvl w:val="0"/>
          <w:numId w:val="0"/>
        </w:numPr>
        <w:pBdr/>
        <w:bidi w:val="0"/>
        <w:spacing w:lineRule="auto" w:line="240"/>
        <w:ind w:left="0" w:right="0" w:hanging="0"/>
        <w:rPr>
          <w:sz w:val="20"/>
          <w:szCs w:val="20"/>
        </w:rPr>
      </w:pPr>
      <w:r>
        <w:rPr>
          <w:sz w:val="20"/>
          <w:szCs w:val="20"/>
        </w:rPr>
        <w:br/>
      </w:r>
      <w:r>
        <w:rPr>
          <w:i/>
          <w:iCs/>
          <w:sz w:val="20"/>
          <w:szCs w:val="20"/>
        </w:rPr>
        <w:t xml:space="preserve">Disparata non debent jungi. Unequal things ought not to be joined. </w:t>
      </w:r>
      <w:r>
        <w:rPr>
          <w:sz w:val="20"/>
          <w:szCs w:val="20"/>
        </w:rPr>
        <w:br/>
      </w:r>
      <w:r>
        <w:rPr>
          <w:i/>
          <w:iCs/>
          <w:sz w:val="20"/>
          <w:szCs w:val="20"/>
        </w:rPr>
        <w:br/>
        <w:t xml:space="preserve">Consentientes et agentes pari poenÉ plectentur. Those consenting and those perpetrating are embraced in the same punishment.  </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 xml:space="preserve">Expressum facit cessare tacitum. What is expressed renders what is implied silent. </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t xml:space="preserve">Cessante causa, cessat effectus. The cause ceasing, the effect must cease. </w:t>
      </w:r>
      <w:r>
        <w:rPr>
          <w:sz w:val="20"/>
          <w:szCs w:val="20"/>
        </w:rPr>
        <w:br/>
      </w:r>
      <w:r>
        <w:rPr>
          <w:i/>
          <w:iCs/>
          <w:sz w:val="20"/>
          <w:szCs w:val="20"/>
        </w:rPr>
        <w:br/>
        <w:t xml:space="preserve">Actore non probante reus absolvitur. When the plaintiff does not prove his case, the defendant is absolved. </w:t>
      </w:r>
      <w:r>
        <w:rPr>
          <w:sz w:val="20"/>
          <w:szCs w:val="20"/>
        </w:rPr>
        <w:br/>
        <w:br/>
      </w:r>
      <w:r>
        <w:rPr>
          <w:i/>
          <w:iCs/>
          <w:sz w:val="20"/>
          <w:szCs w:val="20"/>
        </w:rPr>
        <w:t xml:space="preserve">Culpa est immiscere se rei ad se non pertinenti. It is a fault to meddle with what does not belong to or does not concern you. </w:t>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p>
      <w:pPr>
        <w:pStyle w:val="Normal"/>
        <w:pageBreakBefore w:val="false"/>
        <w:numPr>
          <w:ilvl w:val="0"/>
          <w:numId w:val="0"/>
        </w:numPr>
        <w:pBdr/>
        <w:bidi w:val="0"/>
        <w:spacing w:lineRule="auto" w:line="240"/>
        <w:ind w:left="0" w:right="0" w:hanging="0"/>
        <w:rPr>
          <w:i/>
          <w:i/>
          <w:iCs/>
          <w:sz w:val="20"/>
          <w:szCs w:val="20"/>
        </w:rPr>
      </w:pPr>
      <w:r>
        <w:rPr>
          <w:i/>
          <w:i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0" w:after="0"/>
      <w:ind w:left="0" w:right="0" w:hanging="0"/>
      <w:jc w:val="left"/>
    </w:pPr>
    <w:rPr>
      <w:rFonts w:ascii="Arial" w:hAnsi="Arial" w:eastAsia="Arial" w:cs="Arial"/>
      <w:b w:val="false"/>
      <w:bCs w:val="false"/>
      <w:i w:val="false"/>
      <w:iCs w:val="false"/>
      <w:strike w:val="false"/>
      <w:dstrike w:val="false"/>
      <w:color w:val="000000"/>
      <w:sz w:val="24"/>
      <w:szCs w:val="24"/>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